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9507050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8856501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7744459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0071400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